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6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Omerovic Heléna elbirtoklási ügyéről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>Omerovic Heléna 2025. július 23. napján írásban jelezte az önkormányzat felé, hogy szeretné megvásárolni a Biharkeresztes Akác utca 24. számú ingatlant. Az önkormányzat értékesítési szándékának kifejezését követően elkészült egy értékbecslés. A testület szeptemberében döntött az értékbecslésben szereplő vételáron való értékesítésről, melyet a kérelmező nem fogadott el és ügyvédhez fordult. Október elején az előterjesztés mellékleteként csatolt ügyvédi megkeresés érkezett az önkormányzathoz. A megkeresés szerint a kérelmező az ingatlant a PTK szabályai szerint elbirtokolta. Ha valaki az ingatlant sajátjaként szakadatlanul több, mint 15 éven át birtokolta, akkor a tulajdonjogot megszerzi a Ptk. 5:44. § (1) bekezdése alapján!</w:t>
      </w:r>
    </w:p>
    <w:p>
      <w:pPr>
        <w:pStyle w:val="Normal"/>
        <w:jc w:val="both"/>
        <w:rPr/>
      </w:pPr>
      <w:r>
        <w:rPr/>
        <w:t>A rendelkezésre álló iratokból az a következtetés vonható le, hogy néhai Mohácsi Irén és örököse Omerovic Heléna elbirtoklással megszerezte a fenti ingatlan tulajdonjogát az Önkormányzattól!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Biharkeresztes Város Önkormányzat Képviselő-testülete megtárgyalta Omerovic Heléna kérelmét és megállapította, hogy néhai Mohácsi Irén, illetve törvényes örököse Omerovic Heléna az elbirtoklás feltételeit maradéktalanul kimerítette a 4110 Biharkeresztes, Akác utca 24. szám alatti ingatlan vonatkozásában a Ptk. rendelkezéseit figyelembe véve. Tekintettel arra, hogy Barta Lajosné által elkészített értékbecslés alapján az ingatlan forgalmi értéke 500.000 forint a Magyar Államot nem illeti meg elővásárlási jog a 2011. évi CXCVI. a nemzeti vagyonról szóló törvény 14. § (2)-(4) bekezdései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Biharkeresztes Város Önkormányzat Képviselő-testület feltétlen és visszavonhatatlan hozzájárulását adja ahhoz, hogy az ingatlan nyilvántartás szerint a Biharkeresztes Város Önkormányzata kizárólagos tulajdonát képező a Biharkeresztes belterület 1775 helyrajzi szám alatt nyilvántartott, a természetben a 4110 Biharkeresztes, Akác utca 24. szám alatt található kivett lakóház, udvar megnevezésű ingatlan 1/1-ed arányú tulajdonjogát elbirtoklás jogcímen, az illetékes földhivatal Omerovic Heléna részére bejegyezze és egyben Biharkeresztes Város Önkormányzata tulajdonjogát törölje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b/>
          <w:b/>
          <w:u w:val="single"/>
        </w:rPr>
      </w:pPr>
      <w:r>
        <w:rPr/>
        <w:t>Felhatalmazza a Polgármestert, hogy intézkedjen az ingatlan forgalomképes vagyonba sorolásáról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ani Béla Péter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október 16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ani Béla Péte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10-16T16:28:00Z</dcterms:modified>
  <cp:revision>15</cp:revision>
  <dc:subject/>
  <dc:title>Tárgy:</dc:title>
</cp:coreProperties>
</file>